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1 ноября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 от 11.11.2011 №763, в части территории, ограниченной ул. 70 лет Победы, Покровской, земельным участком с кадастровым номером 01:08:1109008:1128 в п. Западном МО «Город Майкоп» и Гавердовским артводозабором, и в проект межевания территории в отношении земельного участка с кадастровым номером 01:08:1109008:381 и территории, ограниченной ул. 70 лет Победы, Центральной, Покровской и Гавердовским артводозабором в п. Западном МО «Город Майкоп», утверждённый постановлением Администрации МО «Город Майкоп» от 25.08.2022 г №773, в части территории, ограниченной ул. 70 лет Победы, Покровской, земельным участком с кадастровым номером 01:08:1109008:1128 в п. Западном МО «Город Майкоп» и Гавердовским артводозабором</w:t>
      </w:r>
      <w:r>
        <w:rPr>
          <w:sz w:val="28"/>
          <w:szCs w:val="28"/>
        </w:rPr>
        <w:t>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17"/>
      </w:tblGrid>
      <w:tr>
        <w:trPr/>
        <w:tc>
          <w:tcPr>
            <w:tcW w:w="9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610"/>
      </w:tblGrid>
      <w:tr>
        <w:trPr/>
        <w:tc>
          <w:tcPr>
            <w:tcW w:w="97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2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планировки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791"/>
      </w:tblGrid>
      <w:tr>
        <w:trPr/>
        <w:tc>
          <w:tcPr>
            <w:tcW w:w="9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6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лесничеств, участковых лесничеств, лесных кварталов, лесотаксационных выделов или частей лесотаксационных выделов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 от 11.11.2011 №763, в части территории, ограниченной ул. 70 лет Победы, Покровской, земельным участком с кадастровым номером 01:08:1109008:1128 в п. Западном МО «Город Майкоп» и Гавердовским артводозабором, и в проект межевания территории в отношении земельного участка с кадастровым номером 01:08:1109008:381 и территории, ограниченной ул. 70 лет Победы, Центральной, Покровской и Гавердовским артводозабором в п. Западном МО «Город Майкоп», утверждённый постановлением Администрации МО «Город Майкоп» от 25.08.2022 г №773, в части территории, ограниченной ул. 70 лет Победы, Покровской, земельным участком с кадастровым номером 01:08:1109008:1128 в п. Западном МО «Город Майкоп» и Гавердовским артводозабором</w:t>
      </w:r>
      <w:r>
        <w:rPr>
          <w:bCs/>
          <w:sz w:val="28"/>
          <w:szCs w:val="28"/>
          <w:lang w:val="ru-RU"/>
        </w:rPr>
        <w:t xml:space="preserve"> (далее – документация, проект межевания, </w:t>
      </w:r>
      <w:r>
        <w:rPr>
          <w:sz w:val="28"/>
          <w:szCs w:val="28"/>
          <w:lang w:val="ru-RU"/>
        </w:rPr>
        <w:t>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линий отступа от красных линий, утвержд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в составе ранее утвержденного проекта планировки территории</w:t>
      </w:r>
      <w:r>
        <w:rPr>
          <w:sz w:val="28"/>
          <w:szCs w:val="28"/>
          <w:lang w:val="ru-RU"/>
        </w:rPr>
        <w:t>, а также видов разрешённого использования земельных участков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ый проект межевания территории разрабатывается применительно к </w:t>
      </w:r>
      <w:r>
        <w:rPr>
          <w:sz w:val="28"/>
          <w:szCs w:val="28"/>
          <w:lang w:val="ru-RU"/>
        </w:rPr>
        <w:t xml:space="preserve">частично застроенной </w:t>
      </w:r>
      <w:r>
        <w:rPr>
          <w:sz w:val="28"/>
          <w:szCs w:val="28"/>
        </w:rPr>
        <w:t>территор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котор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располож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границах одного элемента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ом предлагается </w:t>
      </w:r>
      <w:r>
        <w:rPr>
          <w:sz w:val="28"/>
          <w:szCs w:val="28"/>
          <w:lang w:val="ru-RU"/>
        </w:rPr>
        <w:t>определение предельных размеров земельных участков, предназначенных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>размещения индивидуальных жилых домов и блокированных жилых домов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 Генеральным планом </w:t>
      </w:r>
      <w:r>
        <w:rPr>
          <w:color w:val="000000"/>
          <w:sz w:val="28"/>
          <w:szCs w:val="28"/>
          <w:lang w:val="ru-RU"/>
        </w:rPr>
        <w:t>рассматриваемые</w:t>
      </w:r>
      <w:r>
        <w:rPr>
          <w:color w:val="000000"/>
          <w:sz w:val="28"/>
          <w:szCs w:val="28"/>
        </w:rPr>
        <w:t xml:space="preserve"> земельны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участ</w:t>
      </w:r>
      <w:r>
        <w:rPr>
          <w:color w:val="000000"/>
          <w:sz w:val="28"/>
          <w:szCs w:val="28"/>
          <w:lang w:val="ru-RU"/>
        </w:rPr>
        <w:t>ки</w:t>
      </w:r>
      <w:r>
        <w:rPr>
          <w:color w:val="000000"/>
          <w:sz w:val="28"/>
          <w:szCs w:val="28"/>
        </w:rPr>
        <w:t xml:space="preserve"> расположен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в границах </w:t>
      </w:r>
      <w:r>
        <w:rPr>
          <w:color w:val="000000"/>
          <w:sz w:val="28"/>
          <w:szCs w:val="28"/>
          <w:lang w:val="ru-RU"/>
        </w:rPr>
        <w:t xml:space="preserve">п. Западный МО «Город </w:t>
      </w:r>
      <w:r>
        <w:rPr>
          <w:color w:val="000000"/>
          <w:sz w:val="28"/>
          <w:szCs w:val="28"/>
        </w:rPr>
        <w:t>Майкоп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и относ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тся к землям населённых пунктов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Земельные участки находится в зоне Ж-1Б/1, </w:t>
      </w:r>
      <w:r>
        <w:rPr>
          <w:sz w:val="28"/>
          <w:szCs w:val="28"/>
        </w:rPr>
        <w:t>предназнач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ной документацией</w:t>
      </w:r>
      <w:r>
        <w:rPr>
          <w:color w:val="000000"/>
          <w:sz w:val="28"/>
          <w:szCs w:val="28"/>
          <w:lang w:val="ru-RU"/>
        </w:rPr>
        <w:t xml:space="preserve"> в соответствии со ст.8 </w:t>
      </w:r>
      <w:r>
        <w:rPr>
          <w:sz w:val="28"/>
          <w:szCs w:val="28"/>
          <w:lang w:val="ru-RU"/>
        </w:rPr>
        <w:t xml:space="preserve">Правил землепользования и застройки МО «Город Майкоп» (далее – ПЗЗ) </w:t>
      </w:r>
      <w:r>
        <w:rPr>
          <w:color w:val="000000"/>
          <w:sz w:val="28"/>
          <w:szCs w:val="28"/>
        </w:rPr>
        <w:t>предусмотрен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добавление ещё одного ВРИ д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земельных</w:t>
      </w:r>
      <w:r>
        <w:rPr>
          <w:color w:val="000000"/>
          <w:sz w:val="28"/>
          <w:szCs w:val="28"/>
        </w:rPr>
        <w:t xml:space="preserve"> участк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 кадастровыми номерами 01:08:1109008:1638 с исходным ВРИ ЗУ «блокированная жилая застройка», 01:08:1109008:1640, 01:08:1109008:1641, 01:08:1109008:1642, 01:08:1109008:1458, 01:08:1109008:1459, 01:08:1109008:1460 с исходным ВРИ «для индивидуального жилищного строительства». Данная процедура проводится для получения в дальнейшем градостроительного плана для вышеуказанных земельных участков в соответствии с ч.3 ст.17 ПЗЗ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разрешенного использования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2.1]</w:t>
      </w:r>
      <w:r>
        <w:rPr>
          <w:sz w:val="28"/>
          <w:szCs w:val="28"/>
        </w:rPr>
        <w:t xml:space="preserve"> - «</w:t>
      </w:r>
      <w:r>
        <w:rPr>
          <w:sz w:val="28"/>
          <w:szCs w:val="28"/>
          <w:lang w:val="ru-RU"/>
        </w:rPr>
        <w:t>Для индивидуального жилищного строительств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и [2.3] – «Для блокированной жилой застройк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вляются основными для данной территориальной зон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существующих элементов планировочной структур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ные линии, утверждённые в составе проекта планировки территории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соответству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 градостроительным нормативам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еречень </w:t>
      </w:r>
      <w:r>
        <w:rPr>
          <w:sz w:val="28"/>
          <w:szCs w:val="28"/>
          <w:lang w:val="ru-RU"/>
        </w:rPr>
        <w:t xml:space="preserve">рассматриваемых </w:t>
      </w:r>
      <w:r>
        <w:rPr>
          <w:sz w:val="28"/>
          <w:szCs w:val="28"/>
        </w:rPr>
        <w:t>земельных участков</w:t>
      </w:r>
      <w:r>
        <w:rPr>
          <w:sz w:val="28"/>
          <w:szCs w:val="28"/>
          <w:lang w:val="ru-RU"/>
        </w:rPr>
        <w:t xml:space="preserve"> для индивидуального жилищного строительства и для  блокированной жилой застройки</w:t>
      </w:r>
      <w:r>
        <w:rPr>
          <w:sz w:val="28"/>
          <w:szCs w:val="28"/>
        </w:rPr>
        <w:t>, сведения об их площади, видах разрешённого использования приведены в таблице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6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520"/>
        <w:gridCol w:w="992"/>
        <w:gridCol w:w="1276"/>
        <w:gridCol w:w="428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м</w:t>
            </w:r>
            <w:r>
              <w:rPr>
                <w:position w:val="6"/>
                <w:sz w:val="26"/>
                <w:szCs w:val="26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1109008:1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38.9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1109008: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79.9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1109008:1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79.7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1109008:1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34.8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1109008:1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20.7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1109008:1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20.2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1109008:1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20.0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ru-RU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] — </w:t>
            </w:r>
            <w:r>
              <w:rPr>
                <w:color w:val="000000"/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3] – Для блокированной жилой застрой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индивидуального жилищного</w:t>
      </w:r>
      <w:r>
        <w:rPr>
          <w:color w:val="000000"/>
          <w:sz w:val="28"/>
          <w:szCs w:val="28"/>
        </w:rPr>
        <w:t xml:space="preserve">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1Б/1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- 300 кв. м (при наличии центральной канализации) и 400 кв. м (при отсутствии центральной канализации) /2000 кв.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12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и площади участка до 1000 кв. м - 60%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площади участка свыше 1000 кв. м - 40%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блокированной жилой застройки в территориальной зоне Ж-1Б/1: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right="0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инимальная/максимальная площадь земельных участков - 400/3000 кв. 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right="0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инимальная/максимальная площадь земельных участков под одним жилым домом в блокировке - 200/600 кв. 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right="0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инимальная ширина земельных участков вдоль фронта улицы (проезда) - 6 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right="0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инимальные отступы от границ крайних земельных участков в блокировке - 3 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right="0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 этом минимальные отступы от границ земельных участков между жилыми домами внутри блокировки - 0 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right="0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14" w:right="0" w:hanging="35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максимальный процент застройки в границах земельного участка - 40%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проекте отсутствуют границы публичных сервитутов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 xml:space="preserve">В данном проекте особо охраняемые природные территории и территории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объектов культурного наследия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границы лесничеств, участковых лесничеств, лесных кварталов, лесотаксационных выделов или частей лесотаксационных выделов отсутствуют.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  <w:lang w:val="ru-RU"/>
        </w:rPr>
        <w:t>Это видно на чертеже Т2.ПЗ.ГЧ.ГП-6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ования входит в состав территории, на которую ранее был разработан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 от 11.11.2011 №763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>Также на данную территорию была разработана документация по внесению изменений в проект межевания территории в отношении земельного участка с кадастровым номером 01:08:1109008:381 и территории, ограниченной ул. 70 лет Победы, Центральной, Покровской и Гавердовским артводозабором в п. Западном МО «Город Майкоп», утверждённый постановлением Администрации МО «Город Майкоп» от 25.08.2022 г №773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земельных участков, ВРИ которых будет дополнен, представлены в приложенном КПТ.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eastAsia="Times New Roman" w:cs="OpenSymbol;Arial Unicode MS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8"/>
        <w:sz w:val="28"/>
        <w:szCs w:val="28"/>
        <w:bCs/>
        <w:rFonts w:eastAsia="SimSun;宋体" w:cs="Tahoma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Times New Roman" w:cs="OpenSymbol;Arial Unicode MS"/>
      <w:bCs/>
      <w:color w:val="000000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3z0">
    <w:name w:val="WW8Num3z0"/>
    <w:qFormat/>
    <w:rPr>
      <w:rFonts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18">
    <w:name w:val="Основной шрифт абзаца18"/>
    <w:qFormat/>
    <w:rPr/>
  </w:style>
  <w:style w:type="character" w:styleId="WW8Num6z0">
    <w:name w:val="WW8Num6z0"/>
    <w:qFormat/>
    <w:rPr>
      <w:rFonts w:ascii="Symbol" w:hAnsi="Symbol" w:eastAsia="SimSun;宋体" w:cs="OpenSymbol;Arial Unicode MS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0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12">
    <w:name w:val="Текст сноски Знак1"/>
    <w:qFormat/>
    <w:rPr>
      <w:rFonts w:eastAsia="Andale Sans UI;Arial Unicode MS"/>
      <w:kern w:val="2"/>
      <w:lang w:val="zxx"/>
    </w:rPr>
  </w:style>
  <w:style w:type="character" w:styleId="113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4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1">
    <w:name w:val="Указатель22"/>
    <w:basedOn w:val="Normal"/>
    <w:qFormat/>
    <w:pPr>
      <w:suppressLineNumbers/>
    </w:pPr>
    <w:rPr>
      <w:rFonts w:cs="Ari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;Courier New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;Courier New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18"/>
    <w:next w:val="118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9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10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2">
    <w:name w:val="Содержимое врезки"/>
    <w:basedOn w:val="TextBody"/>
    <w:qFormat/>
    <w:pPr/>
    <w:rPr/>
  </w:style>
  <w:style w:type="paragraph" w:styleId="25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3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32:00Z</dcterms:created>
  <dc:creator/>
  <dc:description/>
  <dc:language>en-US</dc:language>
  <cp:lastModifiedBy>alex</cp:lastModifiedBy>
  <cp:lastPrinted>2022-11-21T08:14:00Z</cp:lastPrinted>
  <dcterms:modified xsi:type="dcterms:W3CDTF">2022-11-19T10:15:00Z</dcterms:modified>
  <cp:revision>9</cp:revision>
  <dc:subject/>
  <dc:title/>
</cp:coreProperties>
</file>