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от 11.11.2011 №763, в части территории, ограниченной ул. 70 лет Победы, Центральной, Покровской и Гавердовским артводозабором в п. Западном МО «Город Майкоп»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съёмка части кадастрового квартала 01:08:0507056, выполненная 23.09.2022 г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отношении проектируемая территория находится в </w:t>
      </w:r>
      <w:r>
        <w:rPr>
          <w:sz w:val="28"/>
          <w:szCs w:val="28"/>
          <w:lang w:val="ru-RU"/>
        </w:rPr>
        <w:t>западной части п. Западного МО «Город</w:t>
      </w:r>
      <w:r>
        <w:rPr>
          <w:sz w:val="28"/>
          <w:szCs w:val="28"/>
        </w:rPr>
        <w:t xml:space="preserve"> Майкоп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 Территория проектирования включает в себя западную часть территории кадастрового квартала 01:08:</w:t>
      </w:r>
      <w:r>
        <w:rPr>
          <w:sz w:val="28"/>
          <w:szCs w:val="28"/>
          <w:lang w:val="ru-RU"/>
        </w:rPr>
        <w:t>1109008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3.43 га.</w:t>
      </w:r>
    </w:p>
    <w:p>
      <w:pPr>
        <w:pStyle w:val="TextBody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ланс проектируемой территории.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5014"/>
        <w:gridCol w:w="660"/>
        <w:gridCol w:w="1140"/>
        <w:gridCol w:w="720"/>
        <w:gridCol w:w="1566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,  планируемые для индивидуальной жилой застройки, для блокированной жилой застройки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9</w:t>
            </w:r>
          </w:p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7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5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й земельный участок для общего пользования (улично-дорожная сеть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0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размещения питомника по производству семян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27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земельных участков под индивидуальную жилую застройку и блокированную жилую застройку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территории кадастрового квартала 01:08:1109008 расположена в зоне застройки индивидуальными жилыми домами с содержанием домашнего скота и птицы Ж-1-Б/1, 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по основному виду разрешённого использования (далее - ВРИ) [2.1] – Для индивидуального жилищного строительства и [2.3] – Для блокированной жилой застройки для  территориальной зоны Ж-1Б/1. Данные ВРИ ЗУ относятся к основным видам использования данной территориальной зоны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а территории проектирования сгруппированы в квартал, окружённый улицами и проездам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чертеже планировк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роектируемых земельных участков под индивидуальное жилищное строительство и блокированную жилую застройку соответствует требованиям установленных градостроительных нормативов и составляет </w:t>
      </w:r>
      <w:r>
        <w:rPr>
          <w:position w:val="2"/>
          <w:sz w:val="28"/>
          <w:szCs w:val="28"/>
        </w:rPr>
        <w:t>520.06 кв.м. и 638.99 кв.м</w:t>
      </w:r>
      <w:r>
        <w:rPr>
          <w:sz w:val="28"/>
          <w:szCs w:val="28"/>
        </w:rPr>
        <w:t>. Проектируемые участки обеспечены подъездом с ул. Майской-Покровской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ции не предусмотрено проектирование новых улиц и проездов. Улично-дорожная сеть в границах территории проектирования сформирована практически полностью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етальную планировочную организацию земельных участков, планируемых под индивидуальное жилищное строительство и блокированную жилую застройку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их высоковольтных ЛЭП, 10 кВ — по 10 м в каждую сторону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его газопровода высокого давления — по 7 м в каждую сторону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существующего ГРП – 10 м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:08-6.582 Охранная зона объекта "ВЛ 0,4 кВ Чм1-1036 (Л1)", стоящая на ГКУ — по 2 м в каждую сторону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1:08-6.558 Охранная зона объекта "ВЛ 0,4 кВ Чм1-1043 (Л2)", стоящая на ГКУ, 0.4 кВ – по 2 м в каждую сторону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санитарной охраны существующей артезианской скважины, 50.0 м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отсутствуют границы публичных сервитутов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от 11.11.2011 №763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данную территорию была разработана 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от 11.11.2011 №763, в части территории, ограниченной ул. 70 лет Победы, Центральной, Покровской и Гавердовским артводозабором в п. Западном МО «Город Майкоп»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ординаты красных линий даны в Приложе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Предполагается поэтапная последовательность осуществления </w:t>
      </w: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оответствии со ст.51.1 Градостроительного кодекса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в соответствии со ст.51.1 Градостроительного кодекса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2"/>
          <w:szCs w:val="12"/>
        </w:rPr>
      </w:pPr>
      <w:r>
        <w:rPr>
          <w:rFonts w:eastAsia="Times New Roman"/>
          <w:b/>
          <w:bCs/>
          <w:sz w:val="32"/>
          <w:szCs w:val="32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</w:rPr>
      </w:pPr>
      <w:r>
        <w:rPr>
          <w:rFonts w:eastAsia="Times New Roman"/>
          <w:bCs/>
          <w:sz w:val="12"/>
          <w:szCs w:val="12"/>
        </w:rPr>
      </w:r>
    </w:p>
    <w:tbl>
      <w:tblPr>
        <w:tblW w:w="919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15"/>
        <w:gridCol w:w="3120"/>
        <w:gridCol w:w="288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33868.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26886.4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33832.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26922.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33828.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26825.9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817.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6936.2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623.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7125.9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536.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7211.6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494.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7171.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538.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7128.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772.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6898.4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787.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6883.3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3830.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26840.7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33868.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26886.4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 от 11.11.2011 №76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</w:t>
      </w:r>
      <w:r>
        <w:rPr>
          <w:bCs/>
          <w:sz w:val="28"/>
          <w:szCs w:val="28"/>
        </w:rPr>
        <w:t xml:space="preserve"> (далее – документация, проект межевания, </w:t>
      </w:r>
      <w:r>
        <w:rPr>
          <w:sz w:val="28"/>
          <w:szCs w:val="28"/>
        </w:rPr>
        <w:t>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линий отступа от красных линий, утвержденных в составе ранее утвержденного проекта планировки территории, а также видов разрешённого использования земельных участко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частично застроенной территории, которая расположена в границах одного элемента планировочной структуры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ом предлагается определение предельных размеров земельных участков, предназначенных для размещения индивидуальных жилых домов и блокированных жилых домов.</w:t>
      </w:r>
    </w:p>
    <w:p>
      <w:pPr>
        <w:pStyle w:val="TextBody"/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рассматриваемые земельные участки расположены в границах п. Западный МО «Город Майкоп» и относятся к землям населённых пунктов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Земельные участки находится в зоне Ж-1Б/1, </w:t>
      </w:r>
      <w:r>
        <w:rPr>
          <w:sz w:val="28"/>
          <w:szCs w:val="28"/>
        </w:rPr>
        <w:t>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ной документацией в соответствии со ст.8 </w:t>
      </w:r>
      <w:r>
        <w:rPr>
          <w:sz w:val="28"/>
          <w:szCs w:val="28"/>
        </w:rPr>
        <w:t xml:space="preserve">Правил землепользования и застройки МО «Город Майкоп» (далее – ПЗЗ) </w:t>
      </w:r>
      <w:r>
        <w:rPr>
          <w:color w:val="000000"/>
          <w:sz w:val="28"/>
          <w:szCs w:val="28"/>
        </w:rPr>
        <w:t xml:space="preserve">предусмотрено добавление ещё одного ВРИ для земельных участков </w:t>
      </w:r>
      <w:r>
        <w:rPr>
          <w:sz w:val="28"/>
          <w:szCs w:val="28"/>
        </w:rPr>
        <w:t>с кадастровыми номерами 01:08:1109008:1638 с исходным ВРИ ЗУ «блокированная жилая застройка», 01:08:1109008:1640, 01:08:1109008:1641, 01:08:1109008:1642, 01:08:1109008:1458, 01:08:1109008:1459, 01:08:1109008:1460 с исходным ВРИ «для индивидуального жилищного строительства». Данная процедура проводится для получения в дальнейшем градостроительного плана для вышеуказанных земельных участков в соответствии с ч.3 ст.17 ПЗ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 [2.1] - «Для индивидуального жилищного строительства» и [2.3] – «Для блокированной жилой застройки» являются основными для данной территориальной зо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существующих элементов планировочной структур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земельных участков соответствуют градостроительным норматива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ссматриваемых земельных участков для индивидуального жилищного строительства и для  блокированной жилой застройки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. Экспликация земельных участков. </w:t>
      </w:r>
    </w:p>
    <w:tbl>
      <w:tblPr>
        <w:tblW w:w="93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520"/>
        <w:gridCol w:w="992"/>
        <w:gridCol w:w="1276"/>
        <w:gridCol w:w="396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6"/>
                <w:sz w:val="26"/>
                <w:szCs w:val="26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01:08:1109008: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.9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  <w:p>
            <w:pPr>
              <w:pStyle w:val="Style27"/>
              <w:jc w:val="both"/>
              <w:rPr/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01:08:1109008: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79.9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  <w:p>
            <w:pPr>
              <w:pStyle w:val="Style27"/>
              <w:jc w:val="both"/>
              <w:rPr/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01:08:1109008:1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79.7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  <w:p>
            <w:pPr>
              <w:pStyle w:val="Style27"/>
              <w:jc w:val="both"/>
              <w:rPr/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01:08:1109008: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34.8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  <w:p>
            <w:pPr>
              <w:pStyle w:val="Style27"/>
              <w:jc w:val="both"/>
              <w:rPr/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01:08:1109008:1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20.7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  <w:p>
            <w:pPr>
              <w:pStyle w:val="Style27"/>
              <w:jc w:val="both"/>
              <w:rPr/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01:08:1109008: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20.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  <w:p>
            <w:pPr>
              <w:pStyle w:val="Style27"/>
              <w:jc w:val="both"/>
              <w:rPr/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01:08:1109008: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20.0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1] — Для индивидуального жилищного строительства.</w:t>
            </w:r>
          </w:p>
          <w:p>
            <w:pPr>
              <w:pStyle w:val="Style27"/>
              <w:jc w:val="both"/>
              <w:rPr/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индивидуального жилищного</w:t>
      </w:r>
      <w:r>
        <w:rPr>
          <w:color w:val="000000"/>
          <w:sz w:val="28"/>
          <w:szCs w:val="28"/>
        </w:rPr>
        <w:t xml:space="preserve">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площади участка свыше 1000 кв. м - 40%.</w:t>
      </w:r>
    </w:p>
    <w:p>
      <w:pPr>
        <w:pStyle w:val="TextBody"/>
        <w:spacing w:lineRule="atLeast" w:line="100" w:before="0" w:after="0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блокированной жилой застройки в территориальной зоне Ж-1Б/1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ая/максимальная площадь земельных участков - 400/3000 кв.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ая/максимальная площадь земельных участков под одним жилым домом в блокировке - 200/600 кв.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ая ширина земельных участков вдоль фронта улицы (проезда) - 6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ые отступы от границ крайних земельных участков в блокировке - 3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 этом минимальные отступы от границ земельных участков между жилыми домами внутри блокировки - 0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аксимальный процент застройки в границах земельного участка - 40%.</w:t>
      </w:r>
    </w:p>
    <w:p>
      <w:pPr>
        <w:pStyle w:val="TextBody"/>
        <w:spacing w:lineRule="atLeast" w:line="100" w:before="0" w:after="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 xml:space="preserve">В данном проекте особо охраняемые природные территории и территории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бъектов культурного наслед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границы лесничеств, участковых лесничеств, лесных кварталов, лесотаксационных выделов или частей лесотаксационных выделов отсутствуют.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ru-RU"/>
        </w:rPr>
        <w:t>Это видно на чертеже Т2.ПЗ.ГЧ.ГП-6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 от 11.11.2011 №763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Также на данную территорию была разработана документация по внесению изменений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земельных участков, ВРИ которых будет дополнен, представлены в приложенном КПТ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SimSun;宋体" w:cs="OpenSymbol;Arial Unicode MS"/>
        <w:color w:val="auto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OpenSymbol;Arial Unicode MS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SimSun;宋体" w:cs="OpenSymbol;Arial Unicode MS"/>
      <w:bCs/>
      <w:color w:val="auto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eastAsia="Times New Roman" w:cs="OpenSymbol;Arial Unicode MS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>
      <w:rFonts w:eastAsia="Times New Roman"/>
      <w:bCs/>
      <w:sz w:val="28"/>
      <w:szCs w:val="28"/>
      <w:lang w:val="ru-RU"/>
    </w:rPr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rFonts w:ascii="Wingdings" w:hAnsi="Wingdings" w:eastAsia="Times New Roman" w:cs="Wingdings"/>
      <w:bCs/>
      <w:sz w:val="28"/>
      <w:szCs w:val="28"/>
    </w:rPr>
  </w:style>
  <w:style w:type="character" w:styleId="19">
    <w:name w:val="Основной шрифт абзаца19"/>
    <w:qFormat/>
    <w:rPr/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yle25">
    <w:name w:val="Основной текст с отступом Знак"/>
    <w:qFormat/>
    <w:rPr>
      <w:rFonts w:eastAsia="Andale Sans UI;Arial Unicode MS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Style31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3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2:00Z</dcterms:created>
  <dc:creator/>
  <dc:description/>
  <cp:keywords/>
  <dc:language>en-US</dc:language>
  <cp:lastModifiedBy>Vas Vas</cp:lastModifiedBy>
  <cp:lastPrinted>2022-12-23T11:38:00Z</cp:lastPrinted>
  <dcterms:modified xsi:type="dcterms:W3CDTF">2022-12-26T08:39:00Z</dcterms:modified>
  <cp:revision>2</cp:revision>
  <dc:subject/>
  <dc:title/>
</cp:coreProperties>
</file>