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ноября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52"/>
      </w:tblGrid>
      <w:tr>
        <w:trPr/>
        <w:tc>
          <w:tcPr>
            <w:tcW w:w="9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616"/>
      </w:tblGrid>
      <w:tr>
        <w:trPr/>
        <w:tc>
          <w:tcPr>
            <w:tcW w:w="97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планировк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межевания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91"/>
      </w:tblGrid>
      <w:tr>
        <w:trPr/>
        <w:tc>
          <w:tcPr>
            <w:tcW w:w="9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9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ианты планировочных решений застройки территории земельных участков с расположенными на них индивидуальными жилыми домами.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 от 11.11.2011 №76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, в части территории, ограниченной ул. 70 лет Победы, Покровской, земельным участком с кадастровым номером 01:08:1109008:1128 в п. Западном МО «Город Майкоп» и Гавердовским артводозабором (далее – документация, проектная документация, проект),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опографическая съёмка части кадастрового квартала 01:08:0507056, выполненная 23.09.2022 г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отношении проектируемая территория находится в </w:t>
      </w:r>
      <w:r>
        <w:rPr>
          <w:sz w:val="28"/>
          <w:szCs w:val="28"/>
          <w:lang w:val="ru-RU"/>
        </w:rPr>
        <w:t>западной</w:t>
      </w:r>
      <w:r>
        <w:rPr>
          <w:sz w:val="28"/>
          <w:szCs w:val="28"/>
        </w:rPr>
        <w:t xml:space="preserve"> части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падного МО «Город</w:t>
      </w:r>
      <w:r>
        <w:rPr>
          <w:sz w:val="28"/>
          <w:szCs w:val="28"/>
        </w:rPr>
        <w:t xml:space="preserve"> Майкоп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. Территория проектирования включает в себя </w:t>
      </w:r>
      <w:r>
        <w:rPr>
          <w:sz w:val="28"/>
          <w:szCs w:val="28"/>
          <w:lang w:val="ru-RU"/>
        </w:rPr>
        <w:t>западную</w:t>
      </w:r>
      <w:r>
        <w:rPr>
          <w:sz w:val="28"/>
          <w:szCs w:val="28"/>
        </w:rPr>
        <w:t xml:space="preserve"> часть территории кадастрового квартала 01:08:</w:t>
      </w:r>
      <w:r>
        <w:rPr>
          <w:sz w:val="28"/>
          <w:szCs w:val="28"/>
          <w:lang w:val="ru-RU"/>
        </w:rPr>
        <w:t>1109008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проектирования составляет </w:t>
      </w:r>
      <w:r>
        <w:rPr>
          <w:sz w:val="28"/>
          <w:szCs w:val="28"/>
          <w:lang w:val="ru-RU"/>
        </w:rPr>
        <w:t>3.43</w:t>
      </w:r>
      <w:r>
        <w:rPr>
          <w:sz w:val="28"/>
          <w:szCs w:val="28"/>
        </w:rPr>
        <w:t xml:space="preserve"> га.</w:t>
      </w:r>
    </w:p>
    <w:p>
      <w:pPr>
        <w:pStyle w:val="TextBody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ланс проектируемой территории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5014"/>
        <w:gridCol w:w="660"/>
        <w:gridCol w:w="1140"/>
        <w:gridCol w:w="720"/>
        <w:gridCol w:w="1563"/>
      </w:tblGrid>
      <w:tr>
        <w:trPr/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.4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>емельны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участ</w:t>
            </w:r>
            <w:r>
              <w:rPr>
                <w:sz w:val="26"/>
                <w:szCs w:val="26"/>
                <w:lang w:val="ru-RU"/>
              </w:rPr>
              <w:t>ки,  планируемые для индивидуальной жилой застройки, для блокированной жилой застройки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  <w:lang w:val="ru-RU"/>
              </w:rPr>
              <w:t>39</w:t>
            </w:r>
          </w:p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7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 для индивидуального жилищного строительства, стоящие на государственном  кадастровом учете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.51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й земельный участок для общего пользования (улично-дорожная сеть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20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ществующие земельные участки для размещения питомника по производству семян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75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17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Style18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дивидуальную жилую застройку и блокированную жилую застройку для получения в дальнейшем градостроительного плана земельных участков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асть территории кадастрового квартала </w:t>
      </w:r>
      <w:r>
        <w:rPr>
          <w:sz w:val="28"/>
          <w:szCs w:val="28"/>
          <w:lang w:val="ru-RU"/>
        </w:rPr>
        <w:t xml:space="preserve">01:08:1109008 </w:t>
      </w:r>
      <w:r>
        <w:rPr>
          <w:sz w:val="28"/>
          <w:szCs w:val="28"/>
        </w:rPr>
        <w:t>расположена в зоне застройки индивидуальными жилыми домами с содержанием домашнего скота и птицы Ж-</w:t>
      </w:r>
      <w:r>
        <w:rPr>
          <w:sz w:val="28"/>
          <w:szCs w:val="28"/>
          <w:lang w:val="ru-RU"/>
        </w:rPr>
        <w:t>1-Б/1</w:t>
      </w:r>
      <w:r>
        <w:rPr>
          <w:sz w:val="28"/>
          <w:szCs w:val="28"/>
        </w:rPr>
        <w:t xml:space="preserve">, предназначенной </w:t>
      </w:r>
      <w:r>
        <w:rPr>
          <w:sz w:val="28"/>
          <w:szCs w:val="28"/>
          <w:lang w:val="ru-RU"/>
        </w:rPr>
        <w:t>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по </w:t>
      </w:r>
      <w:r>
        <w:rPr>
          <w:sz w:val="28"/>
          <w:szCs w:val="28"/>
          <w:lang w:val="ru-RU"/>
        </w:rPr>
        <w:t>основному</w:t>
      </w:r>
      <w:r>
        <w:rPr>
          <w:sz w:val="28"/>
          <w:szCs w:val="28"/>
        </w:rPr>
        <w:t xml:space="preserve"> виду </w:t>
      </w:r>
      <w:r>
        <w:rPr>
          <w:sz w:val="28"/>
          <w:szCs w:val="28"/>
          <w:lang w:val="ru-RU"/>
        </w:rPr>
        <w:t xml:space="preserve">разрешённого </w:t>
      </w:r>
      <w:r>
        <w:rPr>
          <w:sz w:val="28"/>
          <w:szCs w:val="28"/>
        </w:rPr>
        <w:t>использования</w:t>
      </w:r>
      <w:r>
        <w:rPr>
          <w:sz w:val="28"/>
          <w:szCs w:val="28"/>
          <w:lang w:val="ru-RU"/>
        </w:rPr>
        <w:t xml:space="preserve"> (далее - ВРИ)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ru-RU"/>
        </w:rPr>
        <w:t>Для индивидуального жилищного строи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[2.3] – Для блокированной жилой застройки для  </w:t>
      </w:r>
      <w:r>
        <w:rPr>
          <w:sz w:val="28"/>
          <w:szCs w:val="28"/>
        </w:rPr>
        <w:t>территориальной зоны Ж-</w:t>
      </w:r>
      <w:r>
        <w:rPr>
          <w:sz w:val="28"/>
          <w:szCs w:val="28"/>
          <w:lang w:val="ru-RU"/>
        </w:rPr>
        <w:t>1Б/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анные ВРИ ЗУ относятся к основным видам использования данной территориальной зоны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sz w:val="28"/>
          <w:szCs w:val="28"/>
          <w:lang w:val="ru-RU"/>
        </w:rPr>
        <w:t>на территории проектирования</w:t>
      </w:r>
      <w:r>
        <w:rPr>
          <w:sz w:val="28"/>
          <w:szCs w:val="28"/>
        </w:rPr>
        <w:t xml:space="preserve"> сгруппированы в квартал, </w:t>
      </w:r>
      <w:r>
        <w:rPr>
          <w:sz w:val="28"/>
          <w:szCs w:val="28"/>
          <w:lang w:val="ru-RU"/>
        </w:rPr>
        <w:t>окружённый</w:t>
      </w:r>
      <w:r>
        <w:rPr>
          <w:sz w:val="28"/>
          <w:szCs w:val="28"/>
        </w:rPr>
        <w:t xml:space="preserve"> улицами </w:t>
      </w:r>
      <w:r>
        <w:rPr>
          <w:sz w:val="28"/>
          <w:szCs w:val="28"/>
          <w:lang w:val="ru-RU"/>
        </w:rPr>
        <w:t>и проездами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роектиру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ов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 и блокированную жилую застройку</w:t>
      </w:r>
      <w:r>
        <w:rPr>
          <w:sz w:val="28"/>
          <w:szCs w:val="28"/>
        </w:rPr>
        <w:t xml:space="preserve"> соответству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требованиям установленных градостроительных нормативов и соста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</w:t>
      </w:r>
      <w:r>
        <w:rPr>
          <w:position w:val="2"/>
          <w:sz w:val="28"/>
          <w:szCs w:val="28"/>
          <w:lang w:val="ru-RU"/>
        </w:rPr>
        <w:t>520.06</w:t>
      </w: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  <w:lang w:val="ru-RU"/>
        </w:rPr>
        <w:t>кв.м. и 638.99 кв.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ируем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еспечены </w:t>
      </w:r>
      <w:r>
        <w:rPr>
          <w:sz w:val="28"/>
          <w:szCs w:val="28"/>
        </w:rPr>
        <w:t xml:space="preserve">подъездом </w:t>
      </w:r>
      <w:r>
        <w:rPr>
          <w:sz w:val="28"/>
          <w:szCs w:val="28"/>
          <w:lang w:val="ru-RU"/>
        </w:rPr>
        <w:t>с ул. Майской-Покровской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ru-RU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ru-RU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лично-дорожная сеть в границах территории проектирования сформирована практически полностью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лее детальную планировочную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ланируемых</w:t>
      </w:r>
      <w:r>
        <w:rPr>
          <w:sz w:val="28"/>
          <w:szCs w:val="28"/>
        </w:rPr>
        <w:t xml:space="preserve"> под </w:t>
      </w:r>
      <w:r>
        <w:rPr>
          <w:sz w:val="28"/>
          <w:szCs w:val="28"/>
          <w:lang w:val="ru-RU"/>
        </w:rPr>
        <w:t>индивидуальное жилищное строительство и блокированную жилую застройку</w:t>
      </w:r>
      <w:r>
        <w:rPr>
          <w:sz w:val="28"/>
          <w:szCs w:val="28"/>
        </w:rPr>
        <w:t>, следует провести на более поздних этапах проектирования, с учётом противопожарных и проектных нормативов, а также требований ПЗЗ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хранная зона существующих высоковольтных ЛЭП, 10 кВ — по 10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хранная зона существующего </w:t>
      </w:r>
      <w:r>
        <w:rPr>
          <w:sz w:val="28"/>
          <w:szCs w:val="28"/>
          <w:lang w:val="ru-RU"/>
        </w:rPr>
        <w:t>газопровода высокого давления</w:t>
      </w:r>
      <w:r>
        <w:rPr>
          <w:sz w:val="28"/>
          <w:szCs w:val="28"/>
        </w:rPr>
        <w:t xml:space="preserve"> — по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РП – 10 м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582 Охранная зона объекта "ВЛ 0,4 кВ Чм1-1036 (Л1)", стоящая на ГКУ —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:08-6.558 Охранная зона объекта "ВЛ 0,4 кВ Чм1-1043 (Л2)", стоящая на ГКУ, 0.4 кВ – по 2 м в каждую сторону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а санитарной охраны существующей артезианской скважины, 50.0 м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отсутствуют границы публичных сервитутов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входит в состав территории, на которую ранее был разработан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от 11.11.2011 №763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на данную территорию была разработана документация по внесению изменений в проект планировки территории земельных участков с кадастровыми номерами 01:08:1109008:24, 01:08:1109008:34, 01:08:1109008:35, расположенных в западной части п. Западного МО «Город Майкоп», утверждённый постановлением Главы МО «Город Майкоп» от 11.11.2011 №763, в части территории, ограниченной ул. 70 лет Победы, Центральной, Покровской и Гавердовским артводозабором в п. Западном МО «Город Майкоп», и в проект межевания территории в отношении земельного участка с кадастровым номером 01:08:1109008:381 и территории, ограниченной ул. 70 лет Победы, Центральной, Покровской и Гавердовским артводозабором в п. Западном МО «Город Майкоп», утверждённый постановлением Администрации МО «Город Майкоп» от 25.08.2022 г №77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ы красных линий даны в Приложе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  <w:lang w:val="ru-RU"/>
        </w:rPr>
        <w:t xml:space="preserve"> в соответствии со ст.51.1 Градостроите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 соответствии со ст.51.1 Градостроительного кодекса Российской Федерации;</w:t>
      </w:r>
    </w:p>
    <w:p>
      <w:pPr>
        <w:pStyle w:val="TextBody"/>
        <w:numPr>
          <w:ilvl w:val="2"/>
          <w:numId w:val="4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Материалы по обоснованию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западной части п. Западного муниципального образования «Город  Майкоп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льеф местности спокойны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правого берега реки Бел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1.5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А ОСР-2015  — 7 балло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проектным решением для территории является определение параметров земельных участков, предназначенных для индивидуальной жилой застройки и блокированной жилой застройки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местных  градостроительного проектирования муниципального образования «Город Майкоп», разработанной ранее, а также с учётом размеров охранных зон существующих инженерных сетей: существующих линий электропередачи (0.4 кВ, 10 кВ), газопровода высокого давления, существующего ГРП, артезианской скважины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для существующих земельных участков показаны отступы от красных линий – 5 м, от границ соседних земельных участков отступы составляют 3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существует возможность получения разрешения на отклонение от допустимых параметров разрешённого строительства. Для земельных участков с кадастровыми номерами 01:08:1109008:1125, 01:08:1109008:1126, 01:08:1109008:1127, 01:08:1109008:422, 01:08:1109008:298, 01:08:1109008393 были ранее получены распоряжения о предоставлении распоряжения на такие отклон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 и коммунальная инфраструктуры в границах территории проектирования практически сформированы.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окументации не предусмотрено проектирование новых улиц и проездов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, расположенными вдоль красных линий. Для пересечения проезжих частей предусмотрены пешеходные переходы. Чтобы обеспечить безопасность пешеходов, планируется установка дорожных знаков «пешеходный переход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4 указаны направления движения транспортных потоков, пешеходные связ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зоне застройки индивидуальными жилыми домами с содержанием домашнего скота и птицы  Ж-1Б/1. Принадлежит к категории земель населённых пунктов. Минимальная площадь земельного участка для размещения индивидуального жилого дома в территориальной зоне Ж-1Б/1 составляет 300/400 кв.м. – при наличии центральной канализации/при наличии местной канализации, максимальная — 20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; минимальная/максимальная площадь земельных участков для блокированной жилой застройке составляет 400/3000 кв.м., минимальная/максимальная площадь земельных участков под одним жилым домом в блокировке - 200/600 кв.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3.43 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вартал, в границах которого разработана проектная документация, частично застроен. Территория рассматриваемых в проектной документации земельных участков, планируемых для индивидуальной жилой застройки и блокированной жилой застройки, не застрое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10"/>
        </w:numPr>
        <w:ind w:left="720" w:right="363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720" w:right="3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1.ПЗ.ГЧ.ГП-5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развитие инженерной инфраструктуры – дорог, ливневой канализации, систем водоснабжения, водоотведения, электроснабж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западной части п. Западного МО «Город Майкоп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выше существующих на 0.3-0.8 м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84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15"/>
        <w:gridCol w:w="3120"/>
        <w:gridCol w:w="352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68.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86.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32.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922.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28.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25.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17.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936.2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623.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125.9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536.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211.6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494.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171.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538.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7128.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772.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98.4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787.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83.3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30.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40.7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433868.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226886.4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  <w:rFonts w:ascii="Symbol" w:hAnsi="Symbol" w:cs="OpenSymbol;Arial Unicode MS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eastAsia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b/>
        <w:szCs w:val="28"/>
        <w:bCs/>
        <w:color w:val="800000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6"/>
        <w:sz w:val="26"/>
        <w:b/>
        <w:szCs w:val="26"/>
        <w:bCs/>
        <w:lang w:val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ahoma"/>
        <w:lang w:val="ru-RU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i w:val="false"/>
        <w:b/>
        <w:szCs w:val="28"/>
        <w:iCs w:val="false"/>
        <w:bCs/>
        <w:rFonts w:cs="Arial"/>
        <w:color w:val="auto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olor w:val="auto"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>
      <w:rFonts w:eastAsia="Times New Roman" w:cs="Times New Roman"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1">
    <w:name w:val="Основной шрифт абзаца2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rFonts w:eastAsia="Times New Roman"/>
      <w:b/>
      <w:bCs/>
      <w:sz w:val="28"/>
      <w:szCs w:val="28"/>
      <w:lang w:val="ru-RU"/>
    </w:rPr>
  </w:style>
  <w:style w:type="character" w:styleId="WW8Num5z3">
    <w:name w:val="WW8Num5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36:00Z</dcterms:created>
  <dc:creator>Александр</dc:creator>
  <dc:description/>
  <cp:keywords/>
  <dc:language>en-US</dc:language>
  <cp:lastModifiedBy>Vas Vas</cp:lastModifiedBy>
  <cp:lastPrinted>2022-12-23T14:10:00Z</cp:lastPrinted>
  <dcterms:modified xsi:type="dcterms:W3CDTF">2022-12-26T08:40:00Z</dcterms:modified>
  <cp:revision>2</cp:revision>
  <dc:subject/>
  <dc:title/>
</cp:coreProperties>
</file>